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广州市校企合作洽谈会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  </w:t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校企合作需求表</w:t>
      </w:r>
    </w:p>
    <w:tbl>
      <w:tblPr>
        <w:tblW w:w="90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6"/>
        <w:gridCol w:w="719"/>
        <w:gridCol w:w="1701"/>
        <w:gridCol w:w="1701"/>
        <w:gridCol w:w="990"/>
        <w:gridCol w:w="2310"/>
      </w:tblGrid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单位名称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广东海大集团股份有限公司</w:t>
            </w:r>
          </w:p>
        </w:tc>
      </w:tr>
      <w:tr>
        <w:trPr>
          <w:trHeight w:val="1226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行业类型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农牧行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地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广州市番禺区南村镇万博路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  <w:t>42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号号海大大厦</w:t>
            </w:r>
          </w:p>
        </w:tc>
      </w:tr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联系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黄永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联系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  <w:t>18520021007</w:t>
            </w:r>
          </w:p>
        </w:tc>
      </w:tr>
      <w:tr>
        <w:trPr>
          <w:trHeight w:val="6752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企业简介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ascii="仿宋_GB2312;Arial Unicode MS" w:hAnsi="仿宋_GB2312;Arial Unicode MS" w:eastAsia="仿宋_GB2312;Arial Unicode MS" w:cs="宋体;SimSun"/>
                <w:sz w:val="28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广东海大集团股份有限公司（股票代码：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  <w:t>00231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）是一家以水产、禽畜饲料的研发、生产、销售为基础，并向动保、优质苗种、禽畜养殖、健康食品等全产业发展，为养殖户提供技术服务一体化解决方案的农牧业高科技企业集团。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  <w:t>2018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年，全集团年销售收入超过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  <w:t>50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亿元，营业利润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  <w:t>17.9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亿元，在海内外拥有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  <w:t>26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余家分子公司、员工近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  <w:t>2000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人。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  <w:t>2009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  <w:t>1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  <w:t>27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日，海大集团成功登陆深圳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股市场。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  <w:t>2018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年，集团饲料总销量突破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  <w:t>100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万吨，全国销量名列前茅，全球销量十强；水产饲料销售全球领先；畜禽饲料全国销量十强；水产动保销量全国领先。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8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  <w:t>50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32"/>
              </w:rPr>
              <w:t>字以内）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岗位需求信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岗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需求人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要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岗位描述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月薪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其他福利</w:t>
            </w:r>
          </w:p>
        </w:tc>
      </w:tr>
      <w:tr>
        <w:trPr>
          <w:trHeight w:val="648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2"/>
                <w:szCs w:val="32"/>
              </w:rPr>
              <w:t>营销类实习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2"/>
                <w:szCs w:val="32"/>
              </w:rPr>
              <w:t>130</w:t>
            </w:r>
            <w:r>
              <w:rPr>
                <w:rFonts w:ascii="仿宋_GB2312;Arial Unicode MS" w:hAnsi="仿宋_GB2312;Arial Unicode MS" w:cs="宋体;SimSun" w:eastAsia="仿宋_GB2312;Arial Unicode MS"/>
                <w:sz w:val="22"/>
                <w:szCs w:val="32"/>
              </w:rPr>
              <w:t>人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2"/>
                <w:szCs w:val="32"/>
              </w:rPr>
              <w:t>专业不限，生物类、营销类专业优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2"/>
                <w:szCs w:val="32"/>
              </w:rPr>
              <w:t>3000-4500</w:t>
            </w:r>
          </w:p>
        </w:tc>
      </w:tr>
      <w:tr>
        <w:trPr>
          <w:trHeight w:val="9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2"/>
                <w:szCs w:val="32"/>
              </w:rPr>
              <w:t>生产技术类实习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2"/>
                <w:szCs w:val="32"/>
              </w:rPr>
              <w:t>60</w:t>
            </w:r>
            <w:r>
              <w:rPr>
                <w:rFonts w:ascii="仿宋_GB2312;Arial Unicode MS" w:hAnsi="仿宋_GB2312;Arial Unicode MS" w:cs="宋体;SimSun" w:eastAsia="仿宋_GB2312;Arial Unicode MS"/>
                <w:sz w:val="22"/>
                <w:szCs w:val="32"/>
              </w:rPr>
              <w:t>人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2"/>
                <w:szCs w:val="32"/>
              </w:rPr>
              <w:t>机械类、水产养殖、动医动科、生技生工等相关专业皆可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2"/>
                <w:szCs w:val="32"/>
              </w:rPr>
              <w:t>3000-4500</w:t>
            </w:r>
          </w:p>
        </w:tc>
      </w:tr>
      <w:tr>
        <w:trPr>
          <w:trHeight w:val="1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32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32"/>
                <w:szCs w:val="32"/>
              </w:rPr>
              <w:t>其它福利待遇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Arial"/>
                <w:color w:val="000000"/>
                <w:sz w:val="28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28"/>
                <w:szCs w:val="32"/>
              </w:rPr>
              <w:t>提供食宿、业务补贴（营销类）、购买商业险</w:t>
            </w:r>
          </w:p>
        </w:tc>
      </w:tr>
      <w:tr>
        <w:trPr>
          <w:trHeight w:val="16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32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32"/>
                <w:szCs w:val="32"/>
              </w:rPr>
              <w:t>校企合作意向项目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Arial"/>
                <w:color w:val="000000"/>
                <w:sz w:val="28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28"/>
                <w:szCs w:val="32"/>
              </w:rPr>
              <w:t>暑期实习项目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Arial"/>
                <w:color w:val="000000"/>
                <w:sz w:val="28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28"/>
                <w:szCs w:val="32"/>
              </w:rPr>
              <w:t>实习基地联合培养项目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Arial"/>
                <w:color w:val="000000"/>
                <w:sz w:val="28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28"/>
                <w:szCs w:val="32"/>
              </w:rPr>
              <w:t>校园招聘项目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Arial"/>
                <w:color w:val="000000"/>
                <w:sz w:val="28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28"/>
                <w:szCs w:val="32"/>
              </w:rPr>
              <w:t>或其他合作项目探讨（青年教师培养、企业骨干授课）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Arial"/>
                <w:color w:val="000000"/>
                <w:sz w:val="28"/>
                <w:szCs w:val="3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28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Arial"/>
                <w:color w:val="000000"/>
                <w:sz w:val="28"/>
                <w:szCs w:val="3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28"/>
                <w:szCs w:val="32"/>
              </w:rPr>
            </w:r>
          </w:p>
        </w:tc>
      </w:tr>
    </w:tbl>
    <w:p>
      <w:pPr>
        <w:pStyle w:val="Normal"/>
        <w:widowControl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72760" cy="2451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0:57:00Z</dcterms:created>
  <dc:creator>何燕红</dc:creator>
  <dc:description/>
  <cp:keywords/>
  <dc:language>en-US</dc:language>
  <cp:lastModifiedBy>陈华斌</cp:lastModifiedBy>
  <dcterms:modified xsi:type="dcterms:W3CDTF">2019-05-08T00:57:00Z</dcterms:modified>
  <cp:revision>2</cp:revision>
  <dc:subject/>
  <dc:title>校企合作需求表</dc:title>
</cp:coreProperties>
</file>