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广州市校企合作洽谈会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 </w: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校企合作需求表</w:t>
      </w:r>
    </w:p>
    <w:tbl>
      <w:tblPr>
        <w:tblW w:w="90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6"/>
        <w:gridCol w:w="1145"/>
        <w:gridCol w:w="1417"/>
        <w:gridCol w:w="1559"/>
        <w:gridCol w:w="990"/>
        <w:gridCol w:w="2310"/>
      </w:tblGrid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广州长隆酒店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酒店餐饮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地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  <w:szCs w:val="22"/>
              </w:rPr>
              <w:t>广州市番禺区番禺大道长隆酒店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陈炜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13416150990</w:t>
            </w:r>
          </w:p>
        </w:tc>
      </w:tr>
      <w:tr>
        <w:trPr>
          <w:trHeight w:val="6489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企业简介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由长隆集团倾力打造的广州长隆酒店群，汇集长隆酒店、长隆熊猫酒店、长隆香江酒店等多家特色主题酒店，加入我们，快乐的工作氛围、丰厚的薪酬福利和宽阔的发展空间等着您！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[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长隆酒店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]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长隆集团倾力打造生态主题及会展酒店，长隆酒店融入生态的自然环境之中，远离都市的喧闹，酒店拥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间生态主题客房，可容纳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0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平方米超高层宴会厅以及多家特色餐厅，入住长隆酒店，给您高贵而舒适的感觉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[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熊猫酒店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 xml:space="preserve">]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为打造更完美的以满足游客主题体验为中心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.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时代，广州长隆集团推出又一力作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-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大型亲子卡通主题酒店广州长隆熊猫酒店。酒店以全球赫赫有名的熊猫三胞胎原版作为主题，将童话元素融入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间主题客房中，入住长隆熊猫酒店犹如一次童话次元大冒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!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[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长隆香江酒店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]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延续长隆集团旗下创始店“香江酒家”数十载的经营理念，传承岭南文化精粹，于广州长隆板块上崛起的又一特色主题酒店，成为长隆酒店群当中别具一格的经典。酒店拥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间卡通主题客房，糅合港式味道及中西经典的“粤港”茶餐厅，让您一进门便感觉家一样的温馨。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  <w:szCs w:val="22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 w:val="22"/>
                <w:szCs w:val="22"/>
              </w:rPr>
              <w:t>字以内）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岗位需求信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岗位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要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月薪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他福利</w:t>
            </w:r>
          </w:p>
        </w:tc>
      </w:tr>
      <w:tr>
        <w:trPr>
          <w:trHeight w:val="77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餐饮服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专学历以上，热爱酒店行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100-30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前厅礼宾员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接待员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话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大专以上学历，形象较好，热爱酒店行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100-30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康体服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专学历以上，热爱酒店行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100-30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</w:p>
        </w:tc>
      </w:tr>
      <w:tr>
        <w:trPr>
          <w:trHeight w:val="62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西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点心厨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专学历以上，烹饪类专业，热爱酒店行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100-30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32"/>
                <w:szCs w:val="32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小时工作制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提供住宿及用餐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福利门票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过节礼品礼金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度奖励金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五险一金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技能培训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</w:rPr>
              <w:t>实习或毕业后优先提供工作机会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32"/>
                <w:szCs w:val="32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32"/>
                <w:szCs w:val="32"/>
              </w:rPr>
              <w:t>学校顶岗实习、专业专场双选会、订单班、学徒制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3:45:00Z</dcterms:created>
  <dc:creator>何燕红</dc:creator>
  <dc:description/>
  <cp:keywords/>
  <dc:language>en-US</dc:language>
  <cp:lastModifiedBy>陈 炜杰</cp:lastModifiedBy>
  <dcterms:modified xsi:type="dcterms:W3CDTF">2019-05-07T03:45:00Z</dcterms:modified>
  <cp:revision>2</cp:revision>
  <dc:subject/>
  <dc:title>校企合作需求表</dc:title>
</cp:coreProperties>
</file>