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600"/>
        <w:ind w:left="0" w:right="0" w:hanging="0"/>
        <w:jc w:val="center"/>
        <w:rPr/>
      </w:pPr>
      <w:r>
        <w:rPr>
          <w:rFonts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/>
          <w:b/>
          <w:bCs/>
          <w:sz w:val="44"/>
          <w:szCs w:val="44"/>
        </w:rPr>
        <w:t>2019</w:t>
      </w:r>
      <w:r>
        <w:rPr>
          <w:rFonts w:ascii="宋体" w:hAnsi="宋体"/>
          <w:b/>
          <w:bCs/>
          <w:sz w:val="44"/>
          <w:szCs w:val="44"/>
        </w:rPr>
        <w:t xml:space="preserve">年广州市校企合作洽谈会   </w:t>
      </w:r>
    </w:p>
    <w:p>
      <w:pPr>
        <w:pStyle w:val="Normal"/>
        <w:bidi w:val="0"/>
        <w:spacing w:lineRule="exact" w:line="600"/>
        <w:ind w:left="0" w:right="0" w:hanging="0"/>
        <w:jc w:val="center"/>
        <w:rPr/>
      </w:pPr>
      <w:r>
        <w:rPr>
          <w:rFonts w:ascii="宋体" w:hAnsi="宋体"/>
          <w:b/>
          <w:bCs/>
          <w:sz w:val="44"/>
          <w:szCs w:val="44"/>
        </w:rPr>
        <w:t>校企合作需求表</w:t>
      </w:r>
    </w:p>
    <w:tbl>
      <w:tblPr>
        <w:tblW w:w="907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55"/>
        <w:gridCol w:w="579"/>
        <w:gridCol w:w="1133"/>
        <w:gridCol w:w="850"/>
        <w:gridCol w:w="1560"/>
        <w:gridCol w:w="1559"/>
        <w:gridCol w:w="1741"/>
      </w:tblGrid>
      <w:tr>
        <w:trPr>
          <w:trHeight w:val="624" w:hRule="exac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  <w:t>单位名称</w:t>
            </w:r>
          </w:p>
        </w:tc>
        <w:tc>
          <w:tcPr>
            <w:tcW w:w="7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  <w:t>诺登集团</w:t>
            </w:r>
          </w:p>
        </w:tc>
      </w:tr>
      <w:tr>
        <w:trPr>
          <w:trHeight w:val="624" w:hRule="exac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  <w:t>行业类型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  <w:t>机电工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  <w:t>地  址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  <w:t>番禺区番禺大道北</w:t>
            </w:r>
            <w:r>
              <w:rPr/>
              <w:t>880</w:t>
            </w:r>
            <w:r>
              <w:rPr/>
              <w:t>号诺登商厦</w:t>
            </w:r>
          </w:p>
        </w:tc>
      </w:tr>
      <w:tr>
        <w:trPr>
          <w:trHeight w:val="624" w:hRule="exac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联系人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罗小姐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联系电话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020-34813583-8307</w:t>
            </w:r>
          </w:p>
          <w:p>
            <w:pPr>
              <w:pStyle w:val="Normal"/>
              <w:widowControl w:val="false"/>
              <w:bidi w:val="0"/>
              <w:ind w:left="0" w:right="0" w:firstLine="210"/>
              <w:rPr/>
            </w:pPr>
            <w:r>
              <w:rPr/>
              <w:t>15018794745</w:t>
            </w:r>
          </w:p>
        </w:tc>
      </w:tr>
      <w:tr>
        <w:trPr>
          <w:trHeight w:val="4788" w:hRule="exac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  <w:t>企业简介</w:t>
            </w:r>
          </w:p>
        </w:tc>
        <w:tc>
          <w:tcPr>
            <w:tcW w:w="7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420"/>
              <w:rPr/>
            </w:pPr>
            <w:r>
              <w:rPr/>
              <w:t>诺登集团创立于</w:t>
            </w:r>
            <w:r>
              <w:rPr/>
              <w:t>2000</w:t>
            </w:r>
            <w:r>
              <w:rPr/>
              <w:t>年，经过十数载艰苦创业和快速发展，现已成为以电梯、机电工程为核心的多元化工程服务企业集团。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  <w:t xml:space="preserve">    </w:t>
            </w:r>
            <w:r>
              <w:rPr/>
              <w:t>诺登集团具备国家电梯安装和维修的</w:t>
            </w:r>
            <w:r>
              <w:rPr/>
              <w:t>A</w:t>
            </w:r>
            <w:r>
              <w:rPr/>
              <w:t>级资质，以及建筑、机电、智能化等多领域承包安装资质，公司通过了</w:t>
            </w:r>
            <w:r>
              <w:rPr/>
              <w:t>ISO9001:2008</w:t>
            </w:r>
            <w:r>
              <w:rPr/>
              <w:t>质量管理体系认证，获评诚信综合等级</w:t>
            </w:r>
            <w:r>
              <w:rPr/>
              <w:t>AAA</w:t>
            </w:r>
            <w:r>
              <w:rPr/>
              <w:t>级企业，担任各级工商联执委、广东省青年企业家联合会等多家商协会（常务）副会长单位。诺登与碧桂园、中海、万科、越秀、合景泰富、信基、时代、富港、中建安、中国电信、中国中车、广东海关、白云机场股份、香港地铁等众多品牌企业形成了长期合作伙伴关系，业务涉及住宅、商业、公建、轨道交通等多种类型，服务项目遍布全国。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  <w:t xml:space="preserve">    </w:t>
            </w:r>
            <w:r>
              <w:rPr/>
              <w:t>诺登人珍视信任，追求美誉，以“用心做好每一个工程“为服务理念，致力提供最优质的施工、最佳的服务和最高的合作性价比。多年来，诺登以独到的经营思路和崇尚专业的精神，在中国城市化的大时代中勤勉践行、锐意进取；未来，诺登将通过多领域的协同发展和精细化的管理提升，实现更恢弘的战略宏图。</w:t>
            </w:r>
          </w:p>
        </w:tc>
      </w:tr>
      <w:tr>
        <w:trPr>
          <w:trHeight w:val="624" w:hRule="exac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  <w:t>岗位需求信息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  <w:t>岗位名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  <w:t>需求人数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  <w:t>要求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  <w:t>岗位描述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  <w:t>月薪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  <w:t>其他福利</w:t>
            </w:r>
          </w:p>
        </w:tc>
      </w:tr>
      <w:tr>
        <w:trPr>
          <w:trHeight w:val="1775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  <w:t>电梯维保工程师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  <w:t>15</w:t>
            </w:r>
            <w:r>
              <w:rPr/>
              <w:t>名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  <w:t xml:space="preserve">机电一体化专业，持特种设备操作证；电梯保养及维修；主动服务，关注客户，服务于客户，能够达成客户的满意度标准。（维保区域：广州、南沙、番禺、花都、增城、佛山） 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  <w:t>2760</w:t>
            </w:r>
            <w:r>
              <w:rPr/>
              <w:t>元</w:t>
            </w:r>
            <w:r>
              <w:rPr/>
              <w:t>/</w:t>
            </w:r>
            <w:r>
              <w:rPr/>
              <w:t>月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  <w:t>包住</w:t>
            </w:r>
          </w:p>
        </w:tc>
      </w:tr>
      <w:tr>
        <w:trPr>
          <w:trHeight w:val="1147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  <w:t>电梯销售实习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  <w:t>4</w:t>
            </w:r>
            <w:r>
              <w:rPr/>
              <w:t>名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  <w:t>机电一体化相关专业，负责电梯工程的销售及推广，懂</w:t>
            </w:r>
            <w:r>
              <w:rPr/>
              <w:t>Office</w:t>
            </w:r>
            <w:r>
              <w:rPr/>
              <w:t xml:space="preserve">办公软件，具有较强的沟通能力。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  <w:t>2500</w:t>
            </w:r>
            <w:r>
              <w:rPr/>
              <w:t>元</w:t>
            </w:r>
            <w:r>
              <w:rPr/>
              <w:t>/</w:t>
            </w:r>
            <w:r>
              <w:rPr/>
              <w:t>月</w:t>
            </w:r>
          </w:p>
        </w:tc>
      </w:tr>
      <w:tr>
        <w:trPr>
          <w:trHeight w:val="1561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  <w:t>安装调试工程师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  <w:t>5</w:t>
            </w:r>
            <w:r>
              <w:rPr/>
              <w:t>名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  <w:t>协助生产人员进行安装，协助班组长各项工作的展开，操作规范，确保安装过程中的安全</w:t>
            </w:r>
            <w:r>
              <w:rPr>
                <w:b/>
                <w:bCs/>
              </w:rPr>
              <w:t xml:space="preserve">。 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  <w:t>2500</w:t>
            </w:r>
            <w:r>
              <w:rPr/>
              <w:t>元</w:t>
            </w:r>
            <w:r>
              <w:rPr/>
              <w:t>/</w:t>
            </w:r>
            <w:r>
              <w:rPr/>
              <w:t>月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  <w:t>包中餐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  <w:t>包住</w:t>
            </w:r>
          </w:p>
        </w:tc>
      </w:tr>
      <w:tr>
        <w:trPr>
          <w:trHeight w:val="1711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  <w:t>冷冻维保工程师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  <w:t>8</w:t>
            </w:r>
            <w:r>
              <w:rPr/>
              <w:t>名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  <w:t xml:space="preserve">负责冷库设备运行操作、维护保养全面工作；协助上级领导对客户的电气设备的维护保养和修理检修工作，协助主管对客户制冷设备系统的保养、维护。（维保区域：广州、佛山、韶关） 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  <w:t>2500</w:t>
            </w:r>
            <w:r>
              <w:rPr/>
              <w:t>元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  <w:t>包住</w:t>
            </w:r>
          </w:p>
        </w:tc>
      </w:tr>
      <w:tr>
        <w:trPr>
          <w:trHeight w:val="1281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  <w:t>冷冻工程资料员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  <w:t>4</w:t>
            </w:r>
            <w:r>
              <w:rPr/>
              <w:t>名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  <w:t>工程资料的收集、整理；协助并监督施工单位现场资料的编制及管理；协助项目现场的其他事宜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  <w:t>2500</w:t>
            </w:r>
            <w:r>
              <w:rPr/>
              <w:t>元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  <w:t>包住</w:t>
            </w:r>
          </w:p>
        </w:tc>
      </w:tr>
      <w:tr>
        <w:trPr>
          <w:trHeight w:val="1696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  <w:t>空调维保工程师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  <w:t>5</w:t>
            </w:r>
            <w:r>
              <w:rPr/>
              <w:t>名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  <w:t xml:space="preserve">负责中央空调、通风设备的维护保养和检修，并做好保养记录；协助上级领导对客户空调设备的维护、保养和检修工作，及时解决问题，更好服务客户。（维保区域广州市内） 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  <w:t>2500</w:t>
            </w:r>
            <w:r>
              <w:rPr/>
              <w:t>元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  <w:t>包住</w:t>
            </w:r>
          </w:p>
        </w:tc>
      </w:tr>
      <w:tr>
        <w:trPr>
          <w:trHeight w:val="1596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  <w:t>其它福利待遇</w:t>
            </w:r>
          </w:p>
        </w:tc>
        <w:tc>
          <w:tcPr>
            <w:tcW w:w="7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  <w:t>社保五险、过节福利、生日福利、定期体检、定期旅游、团建活动、专业培训</w:t>
            </w:r>
          </w:p>
        </w:tc>
      </w:tr>
      <w:tr>
        <w:trPr>
          <w:trHeight w:val="169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  <w:t>校企合作意向项目</w:t>
            </w:r>
          </w:p>
        </w:tc>
        <w:tc>
          <w:tcPr>
            <w:tcW w:w="7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  <w:t>招生，其他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/>
        <w:bidi w:val="0"/>
        <w:ind w:left="0" w:right="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/>
        <w:bidi w:val="0"/>
        <w:ind w:left="0" w:right="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/>
        <w:bidi w:val="0"/>
        <w:ind w:left="0" w:right="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800" w:right="1558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Char">
    <w:name w:val="Ò³Ã¼ Char"/>
    <w:basedOn w:val="DefaultParagraphFont"/>
    <w:qFormat/>
    <w:rPr>
      <w:rFonts w:eastAsia="Times New Roman"/>
      <w:sz w:val="18"/>
      <w:szCs w:val="18"/>
    </w:rPr>
  </w:style>
  <w:style w:type="character" w:styleId="Char1">
    <w:name w:val="Ò³½Å Char"/>
    <w:basedOn w:val="DefaultParagraphFont"/>
    <w:qFormat/>
    <w:rPr>
      <w:rFonts w:eastAsia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2</Words>
  <Characters>1180</Characters>
  <CharactersWithSpaces>1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1:30:00Z</dcterms:created>
  <dc:creator>何燕红</dc:creator>
  <dc:description/>
  <dc:language>en-US</dc:language>
  <cp:lastModifiedBy/>
  <dcterms:modified xsi:type="dcterms:W3CDTF">2019-05-07T13:09:00Z</dcterms:modified>
  <cp:revision>6</cp:revision>
  <dc:subject/>
  <dc:title>              校企合作需求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yifei</vt:lpwstr>
  </property>
</Properties>
</file>