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520"/>
        <w:textAlignment w:val="auto"/>
        <w:rPr>
          <w:rFonts w:ascii="Times New Roman" w:hAnsi="Times New Roman" w:eastAsia="黑体" w:cs="黑体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Times New Roman" w:hAnsi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2"/>
        <w:rPr>
          <w:rFonts w:ascii="Times New Roman" w:hAnsi="Times New Roman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shd w:fill="auto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shd w:fill="auto" w:val="clear"/>
          <w:lang w:val="en-US" w:eastAsia="zh-CN"/>
        </w:rPr>
        <w:t>2026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auto" w:val="clear"/>
          <w:lang w:val="en-US" w:eastAsia="zh-CN"/>
        </w:rPr>
        <w:t>年度黔南州第一批科技计划项目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shd w:fill="auto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auto" w:val="clear"/>
          <w:lang w:val="en-US" w:eastAsia="zh-CN"/>
        </w:rPr>
        <w:t>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“科技攻关计划”项目重点支持领域方向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2"/>
        <w:textAlignment w:val="auto"/>
        <w:rPr>
          <w:rFonts w:ascii="楷体_GB2312" w:hAnsi="楷体_GB2312" w:eastAsia="楷体_GB2312" w:cs="楷体_GB231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注：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申报项目名称不必与《申报指南》中选择的支持领域方向名称保持一致，需根据研究细分领域内容自行命名，确保项目名称能精准概括项目的研究内容。项目名称按照“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eastAsia="zh-CN"/>
        </w:rPr>
        <w:t>XXX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技术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研究与开发（示范）”格式规范命名，其中“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eastAsia="zh-CN"/>
        </w:rPr>
        <w:t>XXX”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指项目研究涉及的技术、产品或装备等。</w:t>
      </w:r>
    </w:p>
    <w:p>
      <w:pPr>
        <w:pStyle w:val="2"/>
        <w:rPr>
          <w:rFonts w:ascii="楷体_GB2312" w:hAnsi="楷体_GB2312" w:eastAsia="楷体_GB2312" w:cs="楷体_GB2312"/>
          <w:lang w:eastAsia="zh-CN"/>
        </w:rPr>
      </w:pPr>
      <w:r>
        <w:rPr>
          <w:rFonts w:eastAsia="楷体_GB2312" w:cs="楷体_GB2312" w:ascii="楷体_GB2312" w:hAnsi="楷体_GB231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2"/>
        <w:jc w:val="left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shd w:fill="auto" w:val="clear"/>
          <w:lang w:val="en-US" w:eastAsia="zh-CN"/>
        </w:rPr>
        <w:t>（一）新型工业化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GY00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苗药等中医药新产品（新工艺）技术研究与开发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GY00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新型植物胶囊生产关键技术的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638" w:hanging="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GY00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高海拔复杂山地地区风电设备技术研究与开发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GY004</w:t>
      </w:r>
      <w:r>
        <w:rPr>
          <w:rFonts w:ascii="Times New Roman" w:hAnsi="Times New Roman" w:cs="Times New Roman" w:eastAsia="仿宋_GB2312"/>
          <w:color w:val="000000"/>
          <w:spacing w:val="-11"/>
          <w:kern w:val="2"/>
          <w:sz w:val="32"/>
          <w:szCs w:val="32"/>
          <w:shd w:fill="auto" w:val="clear"/>
          <w:lang w:val="en-US" w:eastAsia="zh-CN" w:bidi="ar-SA"/>
        </w:rPr>
        <w:t>畜禽骨高价值提取物提取及生产技术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GY00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刺梨等黔南主导水果加工副产物高值利用关键技术研究与产品研发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GY00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钢结构桥梁智能制造产线效能提升关键技术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GY00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新型功能专用肥料研究与开发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GY00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重晶石精深加工及高值化开发利用关键技术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GY00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湿法磷酸高效净化技术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研究与磷酸系列产品的研发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GY0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黄磷清洁生产技术的研究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与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GY0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磷矿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、锑矿等黔南州优势资源矿种安全高效探、找、采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选矿技术的研究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与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GY0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黔南州优势资源矿种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采矿废石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、选矿尾砂、共伴生资源综合利用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技术的研究及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GY0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黔南州优势资源矿种精深加工技术研究与新产品开发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GY01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磷石膏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工业废渣（副产物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减量化无害化资源化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综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利用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关键技术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GY0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黔南州优势资源矿种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矿山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机械自动化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数字智能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化安全生产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系统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（装备）研究与开发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GY01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化工设备防腐技术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GY0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安全应急装备研究与开发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GY0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小型化、智能化、多功能丘陵山地农机研究与开发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GY0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高效能电动机、变压器等机电设备研究与开发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GY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工业机器人、无人机等新型轴承生产关键技术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GY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永磁、电磁传感材料产品制造关键技术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GY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耐高温防火涂料制备技术及涂层涂覆工艺研究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GY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高性能、高纯度新型催化材料关键技术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GY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高性能膜材料、复合材料关键技术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GY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新型玻璃材料制品制造技术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GY0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新型生物医用材料关键技术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GY02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新型电线电缆材料关键技术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GY0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高性能新能源电池（储能）材料研发、回收利用关键技术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GY0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蒸压加气混凝土砌块自动化工艺技术研究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GY03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工业生产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数字化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（智能工厂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关键技术研究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与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创新应用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2"/>
        <w:jc w:val="left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shd w:fill="auto" w:val="clear"/>
          <w:lang w:val="en-US" w:eastAsia="zh-CN"/>
        </w:rPr>
        <w:t>农业现代化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NY00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黔南州农作物种质资源收集与利用关键技术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NY00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珍稀濒危药用植物人工栽培（深加工）关键技术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NY00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高价值药用动物人工养殖（深加工）关键技术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NY00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道地中药材种苗快速繁殖、现代高效种植、病虫害绿色防控关键技术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NY00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林下高效种养殖关键技术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NY00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都匀毛尖茶等黔南州特色有机茶叶优质高效种植、绿色防控、精深加工技术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NY00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茶叶数字化、机械化加工技术集成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NY00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黔南州特色果树种质资源的评价、筛选、优良品种选育、高产高效种植、绿色防控技术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NY00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黔南州特色蔬菜集约化育苗（种）、高产高效种植（套种）、绿色防控技术集成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NY0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山桐子、油菜等黔南州特色油料作物种植、精深加工、产品开发关键技术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NY0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水稻、玉米等粮食高产优质品种育种、制种、种植、绿色防控、精深加工技术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NY0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水稻、油菜等粮油作物机械化耕、种、管、收、储关键技术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NY0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农作物废弃物资源化高效利用关键技术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NY01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黔南州肉牛高效养殖、粪污处理技术集成研究与示范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  <w:t xml:space="preserve"> 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NY0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生猪品种选育及繁育技术集成研究与示范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NY01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水产新品种培育、绿色高产养殖技术集成研究与示范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NY0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基于北斗卫星导航的农用无人机研究与开发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NY0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农业生产数字化（智慧农业）关键技术研究与创新应用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楷体_GB2312" w:cs="楷体_GB2312" w:ascii="楷体_GB2312" w:hAnsi="楷体_GB2312"/>
          <w:b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321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ascii="楷体_GB2312" w:hAnsi="楷体_GB2312" w:cs="楷体_GB2312" w:eastAsia="楷体_GB2312"/>
          <w:b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（三）新型城镇化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CZ00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餐厨垃圾等城镇固渣（废）处置综合利用技术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CZ00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废旧轮胎、塑料等城镇再生资源无害化处理、循环利用关键技术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CZ00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智能化、自动化新型建造技术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CZ00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钙质类、碳基类等新型无机非金属、高分子建筑材料技术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CZ00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以工业固废为主要原料的新型建筑材料产品研究与开发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CZ00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新型城镇化领域人工智能数据高效处理关键技术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2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ascii="楷体_GB2312" w:hAnsi="楷体_GB2312" w:cs="楷体_GB2312" w:eastAsia="楷体_GB2312"/>
          <w:b/>
          <w:bCs/>
          <w:color w:val="000000"/>
          <w:kern w:val="2"/>
          <w:sz w:val="32"/>
          <w:szCs w:val="32"/>
          <w:shd w:fill="auto" w:val="clear"/>
          <w:lang w:val="en-US" w:eastAsia="zh-CN" w:bidi="ar-SA"/>
        </w:rPr>
        <w:t>（四）旅游产业化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LY00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黔南州特色旅游食品（饮料）关键技术研究与产品开发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LY00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药食同源大健康功能性食（饮）品关键技术研究与产品开发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LY00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创新型调味茶生产关键技术研究与旅游产品研发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LY00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具有黔南民族特色的文旅创意工艺品的研发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LY00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旅游产业发展中的数字化、信息化应用技术的研究与示范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黑体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  <w:lang w:val="en-US" w:eastAsia="zh-CN" w:bidi="ar-SA"/>
        </w:rPr>
        <w:t>二、“科技成果应用及产业化计划”项目重点支持领域方向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1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该类别计划不设重点支持领域方向，属于新型工业化、农业现代化、新型城镇化、旅游产业化领域符合条件的科技成果均可申报。申报条件详见申报通知。</w:t>
      </w:r>
    </w:p>
    <w:p>
      <w:pPr>
        <w:pStyle w:val="1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申报项目名称应统一按照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eastAsia="仿宋_GB2312" w:cs="仿宋_GB2312" w:ascii="Times New Roman" w:hAnsi="Times New Roman"/>
          <w:color w:val="000000"/>
          <w:sz w:val="32"/>
          <w:szCs w:val="32"/>
        </w:rPr>
        <w:t>XXX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应用与示范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（推广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的格式规范命名，其中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eastAsia="仿宋_GB2312" w:cs="仿宋_GB2312" w:ascii="Times New Roman" w:hAnsi="Times New Roman"/>
          <w:color w:val="000000"/>
          <w:sz w:val="32"/>
          <w:szCs w:val="32"/>
        </w:rPr>
        <w:t>XXX”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指所用科技成果涉及的技术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Times New Roman" w:cs="Times New Roman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 xml:space="preserve">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039" w:leader="none"/>
        <w:tab w:val="center" w:pos="4153" w:leader="none"/>
        <w:tab w:val="right" w:pos="8306" w:leader="none"/>
      </w:tabs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2"/>
                              <w:szCs w:val="36"/>
                            </w:rPr>
                          </w:pPr>
                          <w:r>
                            <w:rPr>
                              <w:sz w:val="22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36"/>
                            </w:rPr>
                            <w:t>4</w:t>
                          </w:r>
                          <w:r>
                            <w:rPr>
                              <w:sz w:val="22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1.1pt;mso-wrap-distance-left:9.05pt;mso-wrap-distance-right:9.05pt;mso-wrap-distance-top:0pt;mso-wrap-distance-bottom:0pt;margin-top:0pt;mso-position-vertical-relative:text;margin-left:20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2"/>
                        <w:szCs w:val="36"/>
                      </w:rPr>
                    </w:pPr>
                    <w:r>
                      <w:rPr>
                        <w:sz w:val="22"/>
                        <w:szCs w:val="36"/>
                      </w:rPr>
                      <w:fldChar w:fldCharType="begin"/>
                    </w:r>
                    <w:r>
                      <w:rPr>
                        <w:sz w:val="22"/>
                        <w:szCs w:val="36"/>
                      </w:rPr>
                      <w:instrText xml:space="preserve"> PAGE </w:instrText>
                    </w:r>
                    <w:r>
                      <w:rPr>
                        <w:sz w:val="22"/>
                        <w:szCs w:val="36"/>
                      </w:rPr>
                      <w:fldChar w:fldCharType="separate"/>
                    </w:r>
                    <w:r>
                      <w:rPr>
                        <w:sz w:val="22"/>
                        <w:szCs w:val="36"/>
                      </w:rPr>
                      <w:t>4</w:t>
                    </w:r>
                    <w:r>
                      <w:rPr>
                        <w:sz w:val="22"/>
                        <w:szCs w:val="3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-公1"/>
    <w:basedOn w:val="Normal"/>
    <w:qFormat/>
    <w:pPr>
      <w:widowControl/>
      <w:ind w:firstLine="200"/>
    </w:pPr>
    <w:rPr>
      <w:kern w:val="0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Calibri;DejaVu Sans" w:hAnsi="Calibri;DejaVu Sans" w:eastAsia="宋体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21:31:00Z</dcterms:created>
  <dc:creator>发哥</dc:creator>
  <dc:description/>
  <dc:language>en-US</dc:language>
  <cp:lastModifiedBy>ysgz</cp:lastModifiedBy>
  <cp:lastPrinted>2025-10-01T02:56:00Z</cp:lastPrinted>
  <dcterms:modified xsi:type="dcterms:W3CDTF">2025-10-28T11:56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2C416B13184EFABF8CE5439EEC642B_13</vt:lpwstr>
  </property>
  <property fmtid="{D5CDD505-2E9C-101B-9397-08002B2CF9AE}" pid="3" name="KSOProductBuildVer">
    <vt:lpwstr>2052-11.8.2.12313</vt:lpwstr>
  </property>
  <property fmtid="{D5CDD505-2E9C-101B-9397-08002B2CF9AE}" pid="4" name="KSOTemplateDocerSaveRecord">
    <vt:lpwstr>eyJoZGlkIjoiM2Q1OWQ1ZmQwNzBiYjFiZWMwZDgyMGE2OGY0YTM3ZTQiLCJ1c2VySWQiOiI2OTY1Mzk1ODQifQ==</vt:lpwstr>
  </property>
  <property fmtid="{D5CDD505-2E9C-101B-9397-08002B2CF9AE}" pid="5" name="commondata">
    <vt:lpwstr>commondata</vt:lpwstr>
  </property>
</Properties>
</file>