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-10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spacing w:val="-10"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黑体" w:eastAsia="黑体"/>
          <w:color w:val="000000"/>
          <w:spacing w:val="-10"/>
          <w:kern w:val="2"/>
          <w:sz w:val="32"/>
          <w:szCs w:val="32"/>
          <w:lang w:val="en-US" w:eastAsia="zh-CN" w:bidi="ar-SA"/>
        </w:rPr>
        <w:t>：</w:t>
      </w:r>
    </w:p>
    <w:p>
      <w:pPr>
        <w:pStyle w:val="2"/>
        <w:rPr>
          <w:rFonts w:ascii="黑体" w:hAnsi="黑体" w:eastAsia="黑体" w:cs="黑体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color w:val="000000"/>
          <w:spacing w:val="-1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贵州省理论创新课题（招标课题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研究选题指南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加快培育新质生产力研究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加快构建现代化产业体系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推进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“富矿精开”研究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推动六大产业基地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推动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“</w:t>
      </w: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353”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重点产业集群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推动地方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主导产业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加快创建承接东西部产业转移示范园区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8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提升贵州产业链供应链韧性和安全水平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积极培育新兴产业和未来产业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0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加快发展智能制造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1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推动开发区治理现代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2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开展降低债务风险等级试点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3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加快构建房地产发展新模式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4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完善生态产品价值实现机制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15</w:t>
      </w: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.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推动贵州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绿色能源体系建设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16</w:t>
      </w: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.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提升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贵州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战略性资源供应保障能力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17</w:t>
      </w: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.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贵州推进国家战略腹地建设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8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建设毕节国际内陆港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19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数字经济赋能新发展理念示范区发展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0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以东南亚市场为主攻目标扩大对外开放研究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1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融入成渝地区双城经济圈路径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2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数字乡村建设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贵州提升乡村产业质效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黑体"/>
          <w:color w:val="000000"/>
          <w:spacing w:val="-1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4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促进重点群体就业增收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</w:pP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25</w:t>
      </w: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.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完善县乡村三级电子商务和快递物流配送体系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6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加快发展银发经济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eastAsia="仿宋_GB2312" w:cs="仿宋_GB2312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7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cs="仿宋_GB2312"/>
          <w:position w:val="0"/>
          <w:sz w:val="32"/>
          <w:sz w:val="32"/>
          <w:szCs w:val="32"/>
          <w:vertAlign w:val="baseline"/>
          <w:lang w:val="en-US" w:eastAsia="zh-CN"/>
        </w:rPr>
        <w:t>产业市场联合驱动下的贵州经济高质量发展研究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8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加快建设“电动贵州”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9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打造全球重要智算中心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</w:pP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30</w:t>
      </w: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.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贵州加快培育外贸新动能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31</w:t>
      </w: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.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贵州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推动城乡人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力资源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双向流动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2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加快推进“四在农家</w:t>
      </w: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·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和美乡村”建设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3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发挥巾帼力量助力乡村振兴研究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4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绿色普惠金融支持贵州乡村全面振兴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5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大力实施品牌强农战略推进农业现代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6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培育壮大农业新型经营主体的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7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突发环境事件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防控体系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8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培育新型文化业态促进文化消费模式创新策略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39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低空经济高质量发展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0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推进货运“公转铁”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“公转水”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重点问题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1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物流提质降本增效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2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个体工商户纾困解难政策需求及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策略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3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地质灾害避险搬迁和应急物资保障体系建设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4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加快构建贵州山地特色通航产业体系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</w:pP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4</w:t>
      </w: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5</w:t>
      </w: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.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贵州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加快打造精品民宿集群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推进文旅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体旅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融合助力贵州消费提质转型路径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打造避暑康养产业研究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推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贵州中医药产业高质量发展研究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9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" w:eastAsia="zh-CN" w:bidi="ar-SA"/>
        </w:rPr>
        <w:t>贵州养老事业与养老产业协同发展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0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培育扩大“支支串飞”旅游市场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1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桥旅融合助推贵州旅游产业高质量发展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2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打造生态智慧城市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3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健全完善生育支持政策体系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黑体" w:ascii="仿宋_GB2312" w:hAnsi="仿宋_GB2312"/>
          <w:color w:val="000000"/>
          <w:spacing w:val="-10"/>
          <w:sz w:val="32"/>
          <w:szCs w:val="32"/>
          <w:lang w:val="en-US" w:eastAsia="zh-CN"/>
        </w:rPr>
        <w:t>54.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贵州加快发展普惠托育服务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5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加快推动“航空</w:t>
      </w: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旅游”融合发展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6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打造红色基因传承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示范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地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7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重点生态功能区生态补偿绩效评价及机制优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8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万山朱砂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系列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文化遗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产申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遗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9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运用红色资源强化党性教育推动党史学习教育常态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0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提升贵州文化遗产保护传承水平</w:t>
      </w:r>
      <w:r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cs="黑体"/>
          <w:color w:val="000000"/>
          <w:spacing w:val="-1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1.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贵州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高质量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推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进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传统村落保护利用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2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加强贵州历史文化街区保护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利用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3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数字赋能屯堡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文化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保护传承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4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阳明文化转化运用的贵州实践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5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三线建设遗产保护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利用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阳明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文化涵养中国式现代化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高校课程思政建设实践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铸牢中华民族共同体意识模范省建设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9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围绕基层基础“强双基”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0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大型城市社区治理的空间实践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1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贯彻落实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“枫桥经验”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</w:t>
      </w: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2</w:t>
      </w: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贯彻落实“千万工程”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3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基层社会心理服务体系建设模式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4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“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黔匠工程”培养模式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5</w:t>
      </w: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新时代大学生理想信念教育常态化实践路径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贵州网络法治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7</w:t>
      </w: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管网治网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8</w:t>
      </w: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构建统筹联动“大网信”工作格局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79</w:t>
      </w: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.</w:t>
      </w:r>
      <w:r>
        <w:rPr>
          <w:rFonts w:ascii="仿宋_GB2312" w:hAnsi="仿宋_GB2312" w:cs="Times New Roman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贵州</w:t>
      </w:r>
      <w:r>
        <w:rPr>
          <w:rFonts w:ascii="仿宋_GB2312" w:hAnsi="仿宋_GB2312" w:cs="Times New Roman" w:eastAsia="仿宋_GB2312"/>
          <w:color w:val="000000"/>
          <w:spacing w:val="-10"/>
          <w:kern w:val="2"/>
          <w:sz w:val="32"/>
          <w:szCs w:val="32"/>
          <w:lang w:val="en-US" w:eastAsia="zh-CN" w:bidi="ar-SA"/>
        </w:rPr>
        <w:t>健全网络综合治理体系研究</w:t>
      </w:r>
    </w:p>
    <w:p>
      <w:pPr>
        <w:pStyle w:val="2"/>
        <w:ind w:left="0" w:hanging="0"/>
        <w:rPr>
          <w:lang w:val="en-US" w:eastAsia="zh-CN"/>
        </w:rPr>
      </w:pP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80.“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村超”“村</w:t>
      </w:r>
      <w:r>
        <w:rPr>
          <w:rFonts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  <w:t>BA”</w:t>
      </w:r>
      <w:r>
        <w:rPr>
          <w:rFonts w:ascii="仿宋_GB2312" w:hAnsi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  <w:t>地域标签传播现象研究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Times New Roman"/>
          <w:color w:val="000000"/>
          <w:spacing w:val="-1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spacing w:val="-1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orient="landscape" w:w="11906" w:h="16838"/>
      <w:pgMar w:left="1587" w:right="1417" w:gutter="0" w:header="0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892675</wp:posOffset>
              </wp:positionH>
              <wp:positionV relativeFrom="paragraph">
                <wp:posOffset>-83185</wp:posOffset>
              </wp:positionV>
              <wp:extent cx="850900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pt;height:23.05pt;mso-wrap-distance-left:9.05pt;mso-wrap-distance-right:9.05pt;mso-wrap-distance-top:0pt;mso-wrap-distance-bottom:0pt;margin-top:-6.55pt;mso-position-vertical-relative:text;margin-left:385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方正书宋_GBK" w:cs="Times New Roman"/>
    </w:rPr>
  </w:style>
  <w:style w:type="character" w:styleId="Emphasis">
    <w:name w:val="Emphasis"/>
    <w:basedOn w:val="Style14"/>
    <w:qFormat/>
    <w:rPr>
      <w:rFonts w:ascii="Times New Roman" w:hAnsi="Times New Roman" w:eastAsia="宋体;方正书宋_GBK" w:cs="Times New Roman"/>
      <w:i/>
    </w:rPr>
  </w:style>
  <w:style w:type="character" w:styleId="1">
    <w:name w:val="默认段落字体1"/>
    <w:qFormat/>
    <w:rPr>
      <w:rFonts w:ascii="Times New Roman" w:hAnsi="Times New Roman" w:eastAsia="宋体;方正书宋_GBK" w:cs="Times New Roma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ans CJK JP Bold" w:hAnsi="Liberation Sans;Noto Sans CJK JP Bold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Times New Roman" w:hAnsi="Times New Roman" w:eastAsia="宋体;方正书宋_GBK" w:cs="Times New Roman"/>
    </w:rPr>
  </w:style>
  <w:style w:type="paragraph" w:styleId="List">
    <w:name w:val="List"/>
    <w:basedOn w:val="TextBody"/>
    <w:pPr/>
    <w:rPr>
      <w:rFonts w:ascii="Times New Roman" w:hAnsi="Times New Roman" w:eastAsia="宋体;方正书宋_GBK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宋体;方正书宋_GBK" w:cs="Times New Roman"/>
    </w:rPr>
  </w:style>
  <w:style w:type="paragraph" w:styleId="TextBodyIndent">
    <w:name w:val="Body Text Indent"/>
    <w:basedOn w:val="Normal"/>
    <w:next w:val="21"/>
    <w:pPr>
      <w:ind w:left="420" w:hanging="0"/>
    </w:pPr>
    <w:rPr>
      <w:rFonts w:ascii="Calibri;DejaVu Sans" w:hAnsi="Calibri;DejaVu Sans" w:eastAsia="宋体;方正书宋_GBK" w:cs="Times New Roman"/>
      <w:lang w:bidi="ar-SA"/>
    </w:rPr>
  </w:style>
  <w:style w:type="paragraph" w:styleId="2">
    <w:name w:val="正文首行缩进 2"/>
    <w:basedOn w:val="TextBodyIndent"/>
    <w:next w:val="Normal"/>
    <w:qFormat/>
    <w:pPr>
      <w:ind w:left="0" w:firstLine="420"/>
    </w:pPr>
    <w:rPr>
      <w:rFonts w:ascii="Calibri;DejaVu Sans" w:hAnsi="Calibri;DejaVu Sans" w:eastAsia="仿宋_GB2312" w:cs="Times New Roman"/>
      <w:lang w:bidi="ar-SA"/>
    </w:rPr>
  </w:style>
  <w:style w:type="paragraph" w:styleId="21">
    <w:name w:val="正文文本缩进 2"/>
    <w:basedOn w:val="Normal"/>
    <w:next w:val="3"/>
    <w:qFormat/>
    <w:pPr>
      <w:ind w:firstLine="200"/>
    </w:pPr>
    <w:rPr>
      <w:rFonts w:ascii="Times New Roman" w:hAnsi="Times New Roman" w:eastAsia="宋体;方正书宋_GBK" w:cs="Times New Roman"/>
      <w:sz w:val="24"/>
      <w:szCs w:val="27"/>
      <w:lang w:bidi="ar-SA"/>
    </w:rPr>
  </w:style>
  <w:style w:type="paragraph" w:styleId="3">
    <w:name w:val="正文文本缩进 3"/>
    <w:basedOn w:val="Normal"/>
    <w:qFormat/>
    <w:pPr>
      <w:ind w:left="200" w:hanging="0"/>
    </w:pPr>
    <w:rPr>
      <w:rFonts w:ascii="Times New Roman" w:hAnsi="Times New Roman" w:eastAsia="宋体;方正书宋_GBK" w:cs="Times New Roman"/>
      <w:sz w:val="16"/>
      <w:szCs w:val="16"/>
      <w:lang w:bidi="ar-SA"/>
    </w:rPr>
  </w:style>
  <w:style w:type="paragraph" w:styleId="Style15">
    <w:name w:val="题注"/>
    <w:basedOn w:val="Normal"/>
    <w:next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宋体;方正书宋_GBK" w:cs="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;方正书宋_GBK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47:00Z</dcterms:created>
  <dc:creator>ysgz</dc:creator>
  <dc:description/>
  <dc:language>en-US</dc:language>
  <cp:lastModifiedBy>丁凡潇</cp:lastModifiedBy>
  <cp:lastPrinted>2024-03-09T17:32:00Z</cp:lastPrinted>
  <dcterms:modified xsi:type="dcterms:W3CDTF">2024-03-07T09:16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28f6c60b9435e978c3d8e9cf76c76_23</vt:lpwstr>
  </property>
  <property fmtid="{D5CDD505-2E9C-101B-9397-08002B2CF9AE}" pid="3" name="KSOProductBuildVer">
    <vt:lpwstr>2052-11.8.2.1120</vt:lpwstr>
  </property>
</Properties>
</file>