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贵州省基层科普行动计划项目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申报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科普惠农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农村专业技术协会、农村科普基地、科普示范村为对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</w:t>
      </w:r>
      <w:r>
        <w:rPr>
          <w:rFonts w:ascii="仿宋_GB2312" w:hAnsi="仿宋_GB2312" w:cs="仿宋_GB2312" w:eastAsia="仿宋_GB2312"/>
          <w:sz w:val="32"/>
          <w:szCs w:val="32"/>
        </w:rPr>
        <w:t>一批有较强区域示范作用的、辐射性强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村科普</w:t>
      </w:r>
      <w:r>
        <w:rPr>
          <w:rFonts w:ascii="仿宋_GB2312" w:hAnsi="仿宋_GB2312" w:cs="仿宋_GB2312" w:eastAsia="仿宋_GB2312"/>
          <w:sz w:val="32"/>
          <w:szCs w:val="32"/>
        </w:rPr>
        <w:t>项目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丰富农村科普设施，</w:t>
      </w:r>
      <w:r>
        <w:rPr>
          <w:rFonts w:ascii="仿宋_GB2312" w:hAnsi="仿宋_GB2312" w:cs="仿宋_GB2312" w:eastAsia="仿宋_GB2312"/>
          <w:sz w:val="32"/>
          <w:szCs w:val="32"/>
        </w:rPr>
        <w:t>壮大农村科普服务队伍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增强农村科普活动能力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从而提升农民实用技术水平，</w:t>
      </w:r>
      <w:r>
        <w:rPr>
          <w:rFonts w:ascii="仿宋_GB2312" w:hAnsi="仿宋_GB2312" w:cs="仿宋_GB2312" w:eastAsia="仿宋_GB2312"/>
          <w:sz w:val="32"/>
          <w:szCs w:val="32"/>
        </w:rPr>
        <w:t>推动农村科普公平普惠，提高农民科学素质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动</w:t>
      </w:r>
      <w:r>
        <w:rPr>
          <w:rFonts w:ascii="仿宋_GB2312" w:hAnsi="仿宋_GB2312" w:cs="仿宋_GB2312" w:eastAsia="仿宋_GB2312"/>
          <w:sz w:val="32"/>
          <w:szCs w:val="32"/>
        </w:rPr>
        <w:t>服务乡村振兴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每个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计划实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项目，每个市州限推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农村专业技术协会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绩效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打造典型科普示范阵地（科普示范田、科普示范车间、田间科普宣传栏等）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围绕核心业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展实用技术推广、农技服务、会员培训等活动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以上主流媒体宣传报道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（次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农技协组织建设典型案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农村科普示范基地项目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绩效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打造典型科普示范阵地（科普示范田、科普示范车间、田间科普宣传栏等）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开展农村实用技术推广等农技服务活动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年受益群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以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在县级以上主流媒体宣传报道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（次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农村科普示范基地建设典型案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科普示范村项目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绩效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打造典型科普设施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处（包括但不限于科普活动室、科普培训室、科普图书室、科普宣传栏、科普文化广场、科普长廊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组建一支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的科普宣传队伍（科普中国信息员、科普志愿者或科技志愿者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开展科普宣传活动（培训、讲座、演出、咨询等）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参与人次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在县级以上主流媒体宣传报道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（次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科普示范村建设典型案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科普益民工程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以科普示范社区、科普教育基地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技教育特色学校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服务社区居民、青少年的科普组织、单位和团体为对象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实施</w:t>
      </w:r>
      <w:r>
        <w:rPr>
          <w:rFonts w:ascii="仿宋_GB2312" w:hAnsi="仿宋_GB2312" w:cs="仿宋_GB2312" w:eastAsia="仿宋_GB2312"/>
          <w:sz w:val="32"/>
          <w:szCs w:val="32"/>
        </w:rPr>
        <w:t>一批有较强区域示范作用的、辐射性强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区科普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强化社区科普设施，</w:t>
      </w:r>
      <w:r>
        <w:rPr>
          <w:rFonts w:ascii="仿宋_GB2312" w:hAnsi="仿宋_GB2312" w:cs="仿宋_GB2312" w:eastAsia="仿宋_GB2312"/>
          <w:sz w:val="32"/>
          <w:szCs w:val="32"/>
        </w:rPr>
        <w:t>壮大社区科普队伍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增强社区科普活动能力，推动城镇科普公平普惠，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升</w:t>
      </w:r>
      <w:r>
        <w:rPr>
          <w:rFonts w:ascii="仿宋_GB2312" w:hAnsi="仿宋_GB2312" w:cs="仿宋_GB2312" w:eastAsia="仿宋_GB2312"/>
          <w:sz w:val="32"/>
          <w:szCs w:val="32"/>
        </w:rPr>
        <w:t>社区居民科学素质，促进居民健康生活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助力新时代文明实践建设，为培育高素质产业工人奠定人才基础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每个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计划实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项目，每个市州限推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yellow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highlight w:val="yellow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  <w:highlight w:val="yellow"/>
          <w:lang w:eastAsia="zh-CN"/>
        </w:rPr>
        <w:t>科普教育基地项目</w:t>
      </w:r>
      <w:r>
        <w:rPr>
          <w:rFonts w:ascii="仿宋_GB2312" w:hAnsi="仿宋_GB2312" w:cs="仿宋_GB2312" w:eastAsia="仿宋_GB2312"/>
          <w:b/>
          <w:bCs/>
          <w:sz w:val="32"/>
          <w:szCs w:val="32"/>
          <w:highlight w:val="yellow"/>
          <w:lang w:val="en-US" w:eastAsia="zh-CN"/>
        </w:rPr>
        <w:t>绩效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）完善基地科普设施，打造线上线下特色科普设施（包括但不限于科普活动室、科普培训室、科普图书室、科普宣传栏等）不少于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处（个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）组建一支不少于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人的专兼职讲解员、科普宣传员队伍（包括科普中国信息员、科普志愿者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）围绕基地主业务开展科普宣传活动（培训、讲座、演出等）不少于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次，参与公众不少于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1000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人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）在县级以上主流媒体宣传报道不少于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篇（次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）科普教育基地建设典型案例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科普示范社区项目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绩效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打造特色科普示范阵地（社区微科普馆、科普活动室等、科普文化广场、科普图书室、科普长廊）不少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组建一支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的科普宣传队伍（科普中国信息员、科普志愿者），动员楼栋长、网格员成为科普宣传员，定期推送科普中国图文、视频等优质科普资源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品牌科普活动不少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次，年受益群众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次以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县级以上主流媒体宣传报道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篇（次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科普示范社区建设典型案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科技教育特色学校项目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绩效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完善科普设施建设，打造（科普活动室、科普培训室、科普图书室、科普宣传栏等）科普设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组建一支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的科普宣传队伍（包括科普中国信息员、科普志愿者）；组建不少于一支科技科普兴趣小组（社团），总人数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开展科普宣传活动（培训、讲座、演出、竞赛、体验等形式）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参与人次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在县级以上主流媒体宣传报道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（次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科技教育特色学校建设典型案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基层科普能力提升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基层科协为主要对象，</w:t>
      </w:r>
      <w:r>
        <w:rPr>
          <w:rFonts w:ascii="仿宋_GB2312" w:hAnsi="仿宋_GB2312" w:cs="仿宋_GB2312" w:eastAsia="仿宋_GB2312"/>
          <w:sz w:val="32"/>
          <w:szCs w:val="32"/>
        </w:rPr>
        <w:t>在我省集中连片贫困地区、民族地区、科普能力薄弱地区，重构基层科普组织体系，改善科普工作设施，提升基层科普供给服务能力，让科普资源普惠公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以科普示范县为对象，开展经验交流和科普观摩活动，示范带动基层科协提升科普服务能力；以基层科普从业人员为主要对象，依托学会、高校和科普组织，开展科普业务培训，推动基层科普服务能力和服务水平普遍提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计划实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项目，每个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、基层科协科普能力提升项目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绩效要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实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项目，由县级科协申报，每个市州推荐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-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项目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打造具有地方特色的科普示范设施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处（建设内容可参考科普惠农工程、科普益民工程建设内容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组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以上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的科普宣传队伍（科普中国信息员、科普志愿者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开展特色品牌科普宣传活动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参与人次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在市级以上主流媒体宣传报道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（次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基层科普能力提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典型案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字以上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少数民族科普工作队建设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绩效要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实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项目，申报对象为三个自治州所辖市县和其他市辖自治县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开展民族科普活动室等具备民族特色的科普活动场所（设施）建设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组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以上专兼职民族科普宣传队伍（包含科普中国信息员、科普志愿者），人数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开展具有民族特色的科普资源创作，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开展特色品牌科普宣传活动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参与人次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在县级以上主流媒体宣传报道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（次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少数民族科普工作队建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典型案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字以上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科普示范县经验交流和观摩活动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绩效要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实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项目，申报对象为全国科普示范县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组织全省市、县级科协（科普）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科普示范县经验交流和示范观摩活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参加交流活动的县级科协不少于全省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总人数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在省级以上主流媒体宣传报道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（次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市州级以上主流媒体宣传报道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（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基层科普人员业务培训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绩效要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实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项目，申报对象为学会、高校和其他科普组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组织全省基层科协和学会科普从业人员开展业务培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培训时间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，业务培训内容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次，参加培训人员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（包含住宿费和观摩交通费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培训包含现场观摩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在省级以上主流媒体宣传报道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（次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市州级以上主流媒体宣传报道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（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科普信息化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过科普内容建设、渠道建设和机制建设，推动“科普中国”优质资源的有效利用和地方特色科普的推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扩散，扩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科普中国贵州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IPTV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辐射范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建设完善“互联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等形式基层科普新阵地，探索科普志愿者和科普信息员队伍建设机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推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普文化进入千家万户；推动运用各类新媒体手段创新科普表达的有效方式，不断丰富科普传播载体，推进优质科普资源的融合生产和协同传播。计划实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项目，每个项目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、信息化平台建设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绩效要求（共实施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个项目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开放（或部分开放）的科普资源平台，有相关行业或领域的科普资源，具有与项目相匹配的科普资源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建设并完善信息化推广渠道，包括但不限于手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PP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网页、公众号、小程序、抖音快手号等形式，有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主宣传渠道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组建科普信息化创作团队，专职创作或管理人员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形成长期创作和运营资源平台的能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以五大人群（农民、青少年、产业工人、老年人、领导干部和公务员）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类或多类为对象开展科普宣传，受益人群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形成科普信息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典型案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字以上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科普信息化内容创作绩效要求（共实施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个项目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创作、录制科普视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以上或创作科普图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以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所创作科普作品均具有自主知识产权，且有行业专家审核通过，符合上传网络和公开宣传要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所创作科普作品所有权由贵州省科协和创作团队（个人）共同拥有，省科协拥有修改及用于公益宣传的权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科普信息化机制（渠道）建设绩效要求（共实施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个项目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形成较为完整的科普信息化宣传推广机制，有机构、人员、制度，实现科普宣传推广常态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形成信息化宣传矩阵，包括但不限于手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PP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网页、微信公众号、小程序、抖音快手号等新媒体形式和电视、公交、广播电台等传统媒体，主宣传渠道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（新媒体和传统媒体均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组建科普信息化队伍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大重点人群（农民、青少年、产业工人、老年人、领导干部和公务员）全覆盖，总人数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（包括科普中国信息员、科技科普志愿者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在省级以上主流媒体宣传报道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（次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市州级以上主流媒体宣传报道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（次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形成科普信息化机制建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典型案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字以上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（注：本申报指南中的项目绩效要求为基本要求，各项目的个性化工作和特色内容绩效根据实际自行增加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方正小标宋简体" w:cs="Times New Roman"/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Liv_L</cp:lastModifiedBy>
  <cp:lastPrinted>2023-09-22T17:06:00Z</cp:lastPrinted>
  <dcterms:modified xsi:type="dcterms:W3CDTF">2023-10-12T07:5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2104CE8B644DCF94054267A6B1ADB4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